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 __           ___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  __/__  / /__        /   |  ________  ____  ____ _   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/ / _ \/ / _ \______/ /| | / ___/ _ \/ __ \/ __ `/   / / /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/ /  __/ /  __/_____/ ___ |/ /  /  __/ / / / /_/ /  _/ /_/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/  \___/_/\___/     /_/  |_/_/   \___/_/ /_/\__,_/  /___/___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5.7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(c) 2005 Elwynor Technolog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ELE-ARENA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Arena II is the newest codebase of the wildly sought-after an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 game Tele-Arena.  It includes a totally new world from the origin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s many more features.  The game was the most popular MUD for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nd Worldgroup platform, but has been unavailable for almost 8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first enter the game you will be asked two questions. 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race you would like to be.  The second is which class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ce refers to your physical appearance and characteristics. Some r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uited to certain classes than others. The races currently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of Tele-Arena are Elves, Dwarves, Gnomes, Humans, Gobl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o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s to your profession or calling in life. The cur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re Warrior, Sorceror, Acolyte, Rogue, Hunter, Druid, Ar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l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ix basic statistics dealing with the physical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 of your character. There are two mental and f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. These are intellect, knowledge, physique, stamina,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isma. Intellect deals with how smart or intellig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 Knowledge has to do with how wise or knowledgable your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 is used to describe your character's strength and physical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ina tells how healthy your character is as well as how much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has. Agility is used to describe your character's dexte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coordination. Charisma deals with your character'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as well as how influential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other statistics that you will have to keep track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survive. These are vitality and health. Vitality describ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al punishment your character can take before death occurs.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nflicted upon you by the weapons or spells of other play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monsters that wander the land. If your vitality reaches ze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. Health describes your current state of health inclu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poisoned, hungry, thirsty, or just h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et help on any of these topics in the game by typing HELP &lt;TOPI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  Combat    Groups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    Movement  Orders  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     Docks     Guild    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ern    Temple   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1      Exp2      General1  Gener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3  Glossary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rs   Hunters   Ro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ele-Arena II, edit the MSG file and enter your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the gam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-Arena II was written and developed by Sean Ferrell of The Sourc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ld from 1989 to 199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